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Date ________________ Period 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/>
        <w:tab/>
        <w:t xml:space="preserve">Many works of literature not readily identified with the mystery or detective genre nonetheless involve the investigation of a mystery. In these works, the solution to the mystery may be less important than the knowledge gained from the process of the investigation. In the novel </w:t>
      </w:r>
      <w:r>
        <w:rPr>
          <w:b/>
          <w:u w:val="single"/>
        </w:rPr>
        <w:t>Heart of Darkness</w:t>
      </w:r>
      <w:r>
        <w:rPr>
          <w:b/>
        </w:rPr>
        <w:t xml:space="preserve">, </w:t>
      </w:r>
      <w:r>
        <w:rPr/>
        <w:t>Marlow confronts a mystery. Write a well-organized essay in which you quickly identify the mystery and then explain how Conrad shows how Marlow’s investigation illuminates the meaning of the novel as a who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7:00Z</dcterms:created>
  <dc:creator>mselvidge</dc:creator>
  <dc:description/>
  <dc:language>en-US</dc:language>
  <cp:lastModifiedBy>Skip Nicholson</cp:lastModifiedBy>
  <cp:lastPrinted>2010-04-19T07:11:00Z</cp:lastPrinted>
  <dcterms:modified xsi:type="dcterms:W3CDTF">2011-05-05T19:47:00Z</dcterms:modified>
  <cp:revision>2</cp:revision>
  <dc:subject/>
  <dc:title/>
</cp:coreProperties>
</file>